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мяти русского воина</w:t>
      </w:r>
    </w:p>
    <w:p>
      <w:pPr>
        <w:pStyle w:val="TextBodyIndent"/>
        <w:rPr>
          <w:szCs w:val="24"/>
        </w:rPr>
      </w:pPr>
      <w:r>
        <w:rPr/>
        <w:t>Генерал Сергей Леонидович Марков, которому посвящен киот, - выдающийся русский офицер, георгиевский кавалер, преподаватель ряда военных училищ и академии Генерального штаба - долгое время был известен лишь небольшому кругу специалистов-историков. Между тем жизнь Маркова была посвящена служению Род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3 октября нынешнего года, в предпразднество Покрова Пресвятой Богородицы, в Новочеркасске по традиции прошел войсковой казачий круг Всевеликого войска До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этот день состоялось знаменательное для любого русского и православного человека событие - передача памятного киота с иконой преподобного Сергия Радонежского Всевеликому войску Донск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латовская площадь города - одна из центральных в этом старом центре донского казачества - была заполнена людьми, среди которых были представители всех округов войска До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 церемонии вручения иконы и киота присутствовали архиепископ Ростовский и Новочеркасский Пантелеймон, представитель Троице-Сергиевой Лавры иеромонах Алексей (Трегубенко), настоятель Свято-Вознесенского кафедрального собора г. Новочеркасска отец Александр (Левченко), председатель правительства Ростовской области, первый вице-губернатор области И. А. Станиславов, мэр г. Новочеркасска А. П. Волков, заместитель представителя президента в южном федеральном округе М. Г. Фетисов, заместитель председателя законодательного собрания области Н. В. Шевченко и многие друг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амятный киот с иконой св. Сергия Радонежского был установлен в Свято-Вознесенском кафедральном соборе Новочеркасска как дар донскому казачеству от Москвы. Его главное назначение заключается в преемственности поколений, идеи патриотизма, содержащейся в самой концепции киота, посвященного русскому генералу, участнику Белого движения Сергею Леонидовичу Марко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Генерал Сергей Леонидович Марков, которому посвящен киот, - выдающийся русский офицер, георгиевский кавалер, преподаватель ряда военных училищ и академии Генерального штаба - долгое время был известен лишь небольшому кругу специалистов-историков. Между тем жизнь Маркова была посвящена служению Род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иография Сергея Леонидовича, потомственного военного, во многом типична для судеб русского офицерства начала прошлого века, ее скупые строки фиксируют успехи на выбранном для служения Отечеству поприще. Она типична, и в тоже время необычна - необычна кипучей энергией и разносторонними способностями Маркова: начало службы в Первом Московском кадетском корпусе, оконченном в 1895 году с отличием, продолжение ее в Константиновском артиллерийском училище, оконченном в 1898 году также с отличием. Затем Марков поступает в Николаевскую академию Генерального штаба, а в 1905 году входит в лейб-гвардии 2-ю артиллерийскую бригаду и добровольцем отправляется на фронт в Манчжур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Февральскую революцию, с которой начался развал армии, тогда уже генерал-лейтенант Марков, принял с большим опас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 именем Маркова связано становление Белого движения на юге России, его наиболее героические этапы - 1-й и 2-й Кубанские походы, в которых он в полной мере проявил свои выдающиеся способности организатора и командира. Его героизм, способность находить выход из тупиковых ситуаций стали легендой. «Белый витязь», «Шпага генерала Корнилова», «Ангел Хранитель» - это только некоторые из многих эпитетов, которых он был удостоен. И хотя Марков погиб в самом начале гражданской войны и не принадлежал к вождям белого воинства, его имя стало одним из символов Белого движения. С января 1918 года он был назначен начальником штаба 1-й добровольческой дивизии, а с 12 февраля - командиром сводно-офицерского пол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. И. Деникин писал о горячо любимом им генерале: «В его ярко индивидуалистической личности нашел отражение пафос добровольчества, свободного от темного налета.., от разъедающего влияния политической борьбы. Марков всецело и безраздельно принадлежал армии. Судьба позволила ему избегнуть политического омута, который засасывал других... Напрасно было бы искать в нем определенной политической физиономии: никакой политический штамп к нему не подойдет. Он любил Родину, честно служил ей - вот и все. А смерть ждала его. И поразила тогда, когда Добровольческая армия вышла из окружения на широкую дорогу, когда так нужны были люди таланта и доблести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мерть действительно поразила Маркова в рассвете сил, тогда, когда он волею судьбы был заброшен в один из двух враждующих в братоубийственной войне лагерей, не успев в полной мере реализовать свои недюжинные способности на благо Род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мя Сергея Леонидовича Маркова безупречно и славно. Офицер, доброволец, военный вождь он любил Родину и честно и мужественно служил 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ргея Маркова отпевали в июне 1918г. в Свято-Вознесенском кафедральном соборе при огромном стечении русских воинов, многие из которых не могли сдержать слез. Теперь, в наше время, произошло второе рождение генерала. Память о нем возродилась и проросла в установленном в Свято-Вознесенском соборе киот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Руслан Григорьевич Гагку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7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7"/>
        </w:rPr>
        <w:t>Статья подготовлена при финансовой поддержке А. Н. Апекаев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1:52:00Z</dcterms:created>
  <dc:creator>721</dc:creator>
  <dc:description/>
  <dc:language>en-US</dc:language>
  <cp:lastModifiedBy>721</cp:lastModifiedBy>
  <dcterms:modified xsi:type="dcterms:W3CDTF">2002-12-11T14:24:00Z</dcterms:modified>
  <cp:revision>2</cp:revision>
  <dc:subject/>
  <dc:title>Памяти русского воина</dc:title>
</cp:coreProperties>
</file>